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 Порядку</w:t>
      </w:r>
    </w:p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center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ТИТУЛ</w:t>
        <w:br/>
        <w:t xml:space="preserve">об’єкта будівництва у  2024 </w:t>
      </w:r>
      <w:r>
        <w:rPr/>
        <w:t>році</w:t>
      </w:r>
    </w:p>
    <w:tbl>
      <w:tblPr>
        <w:tblW w:w="14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682"/>
        <w:gridCol w:w="6376"/>
      </w:tblGrid>
      <w:tr>
        <w:trPr>
          <w:trHeight w:val="27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ДЖЕН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</w:t>
            </w:r>
          </w:p>
        </w:tc>
      </w:tr>
      <w:tr>
        <w:trPr>
          <w:trHeight w:val="325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ший заступник міськог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лови _____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.О. Пархоменк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чальник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апітального будівництва Полтавського міськвиконком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В. Медведєв</w:t>
            </w:r>
          </w:p>
        </w:tc>
      </w:tr>
      <w:tr>
        <w:trPr>
          <w:trHeight w:val="237" w:hRule="atLeast"/>
        </w:trPr>
        <w:tc>
          <w:tcPr>
            <w:tcW w:w="739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202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FFFF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202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8" w:leader="underscore"/>
          <w:tab w:val="left" w:pos="10786" w:leader="underscore"/>
          <w:tab w:val="left" w:pos="11208" w:leader="none"/>
          <w:tab w:val="left" w:pos="12442" w:leader="none"/>
        </w:tabs>
        <w:rPr>
          <w:rFonts w:ascii="Times New Roman" w:hAnsi="Times New Roman" w:cs="Times New Roman"/>
          <w:spacing w:val="-1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br/>
      </w:r>
    </w:p>
    <w:p>
      <w:pPr>
        <w:sectPr>
          <w:type w:val="nextPage"/>
          <w:pgSz w:orient="landscape" w:w="16838" w:h="11906"/>
          <w:pgMar w:left="1263" w:right="133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3744" w:gutter="0" w:header="0" w:top="1440" w:footer="0" w:bottom="426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8505"/>
      </w:tblGrid>
      <w:tr>
        <w:trPr>
          <w:trHeight w:val="1236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йменування об'єкта та його місцезнаходженн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нструкція частини покрівлі  (заходи з енергозбереження) громадської будівлі 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ул.Героїв України, 30 у м.Полта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Частка державної власності у майні замовника на  2024 р., відсотків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0%</w:t>
            </w:r>
          </w:p>
        </w:tc>
      </w:tr>
      <w:tr>
        <w:trPr>
          <w:trHeight w:val="57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йменування замовник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правління капітального будів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тавського міськвиконком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right="-249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явність робочої документації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 наявності; кошторисна вартість – 7127,167 тис.грн.,                 у т.ч. будівельні роботи -  5170,912 тис. грн.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алузь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е будівництво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им, коли затверджено проектно-кошторисну документацію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каз по УКБ від 26.07.2023  № 56-з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енеральна проектна організаці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ФОП «Нижник О.В.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фера управління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ісцеве самоврядування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Характер будівництва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реконструкція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енеральна підрядна організаці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ТОВ «АЛСВІТ ПЛЮС»</w:t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троки будівництв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2024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жерела фінансув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06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294"/>
        <w:gridCol w:w="1418"/>
        <w:gridCol w:w="1276"/>
        <w:gridCol w:w="1417"/>
        <w:gridCol w:w="1559"/>
        <w:gridCol w:w="1560"/>
        <w:gridCol w:w="1559"/>
        <w:gridCol w:w="1540"/>
      </w:tblGrid>
      <w:tr>
        <w:trPr>
          <w:trHeight w:val="300" w:hRule="atLeast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оказники об’єк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гідно з проектною документа-ціє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иконано на 1 січня 2024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рофінансовано на</w:t>
            </w:r>
          </w:p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1 січня 2024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ідлягає фінансував-ню до кінця будівниц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авдання за рокам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ведення в дію (квартал)</w:t>
            </w:r>
          </w:p>
        </w:tc>
      </w:tr>
      <w:tr>
        <w:trPr>
          <w:trHeight w:val="195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4 р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4 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_____р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4 р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отужність (у відповідних одиницях виміру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02,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02,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артість основних фондів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87,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87,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Капітальні вкладення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127,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726,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726,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99,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99,8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агальна кошторисна вартість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127,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726,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726,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99,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99,8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  <w:t>IV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у тому числі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будівельних робіт (без ПД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70,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59,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59,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11,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11,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Cs w:val="22"/>
                <w:lang w:val="uk-UA"/>
              </w:rPr>
              <w:t>устаткування, меблів та інвентар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інші витра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56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66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66,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Із загального обсягу капітальних вкладень  за рахунок, тис. гривень:</w:t>
              <w:br/>
            </w:r>
            <w:r>
              <w:rPr>
                <w:rFonts w:cs="Times New Roman" w:ascii="Times New Roman" w:hAnsi="Times New Roman"/>
                <w:spacing w:val="-1"/>
                <w:szCs w:val="22"/>
                <w:lang w:val="uk-UA"/>
              </w:rPr>
              <w:t>державного бюджету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ab/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  <w:lang w:val="uk-UA"/>
              </w:rPr>
              <w:t>місцевого бюджет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726,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726,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127,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  <w:lang w:val="uk-UA"/>
              </w:rPr>
              <w:t>інших джере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99,8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 xml:space="preserve">2024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2"/>
          <w:lang w:val="uk-UA"/>
        </w:rPr>
        <w:t>Начальник кошторисно-договірного відділу                                               Н. Гетало</w:t>
      </w:r>
    </w:p>
    <w:sectPr>
      <w:type w:val="continuous"/>
      <w:pgSz w:orient="landscape" w:w="16838" w:h="11906"/>
      <w:pgMar w:left="851" w:right="3744" w:gutter="0" w:header="0" w:top="1440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00:00Z</dcterms:created>
  <dc:creator>user</dc:creator>
  <dc:description/>
  <cp:keywords/>
  <dc:language>en-US</dc:language>
  <cp:lastModifiedBy>User2</cp:lastModifiedBy>
  <cp:lastPrinted>2023-08-17T15:15:00Z</cp:lastPrinted>
  <dcterms:modified xsi:type="dcterms:W3CDTF">2024-04-02T07:51:00Z</dcterms:modified>
  <cp:revision>7</cp:revision>
  <dc:subject/>
  <dc:title>Додаток 1</dc:title>
</cp:coreProperties>
</file>